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Půdorys nové dispozice zázemí DK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3 Zpevněné plochy kolem výpravní budovy od kolejiště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4 Zpevněné plochy kolem výpravní budovy od zahrady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 xml:space="preserve">- </w:t>
        <w:tab/>
        <w:t>3_5 Odchylný postup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0-08-11T06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